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PCPC[SOCommon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OwiSOf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